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b/>
          <w:b/>
        </w:rPr>
      </w:pPr>
      <w:r>
        <w:rPr>
          <w:rFonts w:cs="Verdana" w:ascii="Verdana" w:hAnsi="Verdana"/>
          <w:b/>
        </w:rPr>
        <w:t>Gottberg „The Day Repea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m Januar 2009 begann die Arbeit zu unserem neuen Album "The Day Repea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Day Repeats – Das Leben bei Tag und Nacht, beobachtet und musikalisch interpretiert von GOTTBERG.</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tellen Sie sich vor, Sie befinden sich in einem Zimmer und verbringen darin einen Tag – und wenn Sie aus dem Fenster schauen, läuft der Alltag im Zeitraffer an Ihnen vorüber. Mit unserer Musik beschreiben wir Ihnen dieses Zimmer, dieses Fenster und das pulsierende Leben ausserhalb, in allen Facetten und Stimmunge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htlos greifen die einzelnen Stücke ineinander und spiegeln die unterschiedlichsten Phasen eines Tages wider – von dem Augenblick an, an dem er beginnt, bis zu dem Zeitpunkt, an dem er ende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eine Band und ich verwirklichten uns diesen Tag mit der Aufnahme zu "The Day Repeats" im August 2010.</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m Oktober 2010 gaben Andreas Grillhiesl (Website, Cover), Janet und Klaus Ziora (Fotografie) diesem Tag ein Bil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ören und schauen Sie in diesen Tag hinein und erleben Sie ihn auf Ihre ganz individuelle Art und Weis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eiko Gottberg - Electric &amp; Acoustic Guitars, Synth &amp; Keys</w:t>
      </w:r>
    </w:p>
    <w:p>
      <w:pPr>
        <w:pStyle w:val="Normal"/>
        <w:rPr>
          <w:rFonts w:ascii="Verdana" w:hAnsi="Verdana" w:cs="Verdana"/>
          <w:b/>
          <w:b/>
        </w:rPr>
      </w:pPr>
      <w:r>
        <w:rPr>
          <w:rFonts w:cs="Verdana" w:ascii="Verdana" w:hAnsi="Verdana"/>
          <w:b/>
        </w:rPr>
        <w:t>Markus Faller - Drums &amp; Percussion</w:t>
      </w:r>
    </w:p>
    <w:p>
      <w:pPr>
        <w:pStyle w:val="Normal"/>
        <w:rPr>
          <w:rFonts w:ascii="Verdana" w:hAnsi="Verdana" w:cs="Verdana"/>
          <w:b/>
          <w:b/>
        </w:rPr>
      </w:pPr>
      <w:r>
        <w:rPr>
          <w:rFonts w:cs="Verdana" w:ascii="Verdana" w:hAnsi="Verdana"/>
          <w:b/>
        </w:rPr>
        <w:t>Dominik Ludwig - Double &amp; Electric Bass</w:t>
      </w:r>
    </w:p>
    <w:p>
      <w:pPr>
        <w:pStyle w:val="Normal"/>
        <w:rPr>
          <w:rFonts w:ascii="Verdana" w:hAnsi="Verdana" w:cs="Verdana"/>
          <w:b/>
          <w:b/>
        </w:rPr>
      </w:pPr>
      <w:r>
        <w:rPr>
          <w:rFonts w:cs="Verdana" w:ascii="Verdana" w:hAnsi="Verdana"/>
          <w:b/>
        </w:rPr>
        <w:t>Patrizio Deidda - Guitars</w:t>
      </w:r>
    </w:p>
    <w:p>
      <w:pPr>
        <w:pStyle w:val="Normal"/>
        <w:rPr>
          <w:rFonts w:ascii="Verdana" w:hAnsi="Verdana" w:cs="Verdana"/>
          <w:b/>
          <w:b/>
        </w:rPr>
      </w:pPr>
      <w:r>
        <w:rPr>
          <w:rFonts w:cs="Verdana" w:ascii="Verdana" w:hAnsi="Verdana"/>
          <w:b/>
        </w:rPr>
        <w:t>Andy Herrmann - Piano</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2:10:00Z</dcterms:created>
  <dc:creator>Andreas Grillhiesl</dc:creator>
  <dc:description/>
  <cp:keywords/>
  <dc:language>en-US</dc:language>
  <cp:lastModifiedBy>Heiko Gottberg</cp:lastModifiedBy>
  <dcterms:modified xsi:type="dcterms:W3CDTF">2010-12-06T20:35:00Z</dcterms:modified>
  <cp:revision>5</cp:revision>
  <dc:subject/>
  <dc:title>Heiko Gottberg</dc:title>
</cp:coreProperties>
</file>